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2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年全国职业院校技能大赛（高职组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中药传统技能赛项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中药审方理论考试处方笺</w:t>
      </w:r>
      <w:r>
        <w:rPr>
          <w:b/>
          <w:sz w:val="30"/>
          <w:szCs w:val="30"/>
        </w:rPr>
        <w:t>B</w:t>
      </w:r>
      <w:r>
        <w:rPr>
          <w:b/>
          <w:sz w:val="30"/>
          <w:szCs w:val="30"/>
        </w:rPr>
        <w:t>卷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</w:t>
      </w: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竞赛时间：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11:20- 11:3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cs="宋体;SimSun" w:ascii="宋体;SimSun" w:hAnsi="宋体;SimSun"/>
          <w:sz w:val="32"/>
          <w:szCs w:val="32"/>
          <w:u w:val="single"/>
        </w:rPr>
        <w:t>02    202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7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16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新乐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5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痰热郁肺，风湿痹阻                                   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2215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芩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防  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苍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浙贝母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羌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独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陈  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香加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桑白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附片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豆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贯  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郁  金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桔  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苦杏仁</w:t>
            </w:r>
            <w:r>
              <w:rPr>
                <w:b/>
                <w:sz w:val="30"/>
                <w:szCs w:val="30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0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楷体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>GS202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eastAsia="黑体;SimHei" w:cs="黑体;SimHei" w:ascii="黑体;SimHei" w:hAnsi="黑体;SimHei"/>
          <w:sz w:val="28"/>
          <w:szCs w:val="28"/>
        </w:rPr>
        <w:t xml:space="preserve">02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贯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18"/>
                <w:szCs w:val="18"/>
              </w:rPr>
              <w:t>浙贝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白附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山豆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贯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煎法用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特殊处理方法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白附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Windows 用户</cp:lastModifiedBy>
  <cp:lastPrinted>2015-05-13T20:36:00Z</cp:lastPrinted>
  <dcterms:modified xsi:type="dcterms:W3CDTF">2023-07-14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AA1CECEC14CF1BE00284F2C258A0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