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C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麻黄、全蝎、甘草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45:00Z</dcterms:modified>
  <cp:revision>29</cp:revision>
  <dc:subject/>
  <dc:title>2017年全国职业院校技能大赛</dc:title>
</cp:coreProperties>
</file>