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药审方理论考试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竞赛时间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1:20- 11: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02 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新乐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2215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白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豆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贯  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b/>
                <w:sz w:val="30"/>
                <w:szCs w:val="30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0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Windows 用户</cp:lastModifiedBy>
  <cp:lastPrinted>2015-05-13T20:36:00Z</cp:lastPrinted>
  <dcterms:modified xsi:type="dcterms:W3CDTF">2023-07-14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AA1CECEC14CF1BE00284F2C258A0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