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073785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1040130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109537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1186180"/>
            <wp:effectExtent l="0" t="0" r="0" b="0"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1131570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1014095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7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1027430"/>
            <wp:effectExtent l="0" t="0" r="0" b="0"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8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1103630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13:18Z</dcterms:created>
  <dc:creator>huawei</dc:creator>
  <dc:description/>
  <dc:language>en-US</dc:language>
  <cp:lastModifiedBy>huawei</cp:lastModifiedBy>
  <dcterms:modified xsi:type="dcterms:W3CDTF">2023-09-11T02:2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C0118B8F64868B1E6775A00854A1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