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7"/>
        <w:jc w:val="both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7"/>
        <w:jc w:val="both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7"/>
        <w:jc w:val="center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7"/>
        <w:jc w:val="center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GZ077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临床技能  赛题（教师赛）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7"/>
        <w:jc w:val="both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Heading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Inden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2333"/>
        <w:jc w:val="both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模块一  任务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1 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病史采集</w:t>
      </w:r>
    </w:p>
    <w:p>
      <w:pPr>
        <w:pStyle w:val="TextBodyIndent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            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>1-1-1-1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至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>1-1-1-10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drawing>
          <wp:inline distT="0" distB="0" distL="0" distR="0">
            <wp:extent cx="5269865" cy="18427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1-1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简要病史：女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颜面水肿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 xml:space="preserve">天。 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请围绕以上主诉对该患者进行现病史及相关病史的问诊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 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1-2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简要病史：男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7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咳嗽、咳痰伴发热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，右胸痛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门诊入院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请围绕以上主诉对该患者进行现病史及相关病史的问诊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 病史采集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1-3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简要病史：女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56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发现右乳包块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月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请围绕以上主诉对该患者进行现病史及相关病史的问诊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诊断：乳腺癌</w:t>
      </w:r>
    </w:p>
    <w:p>
      <w:pPr>
        <w:pStyle w:val="Heading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1-4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简要病史：男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9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大便带血、变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月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请围绕以上主诉对该患者进行现病史及相关病史的问诊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诊断：直肠癌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 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  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 病史采集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1-5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简要病史：女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咯血，伴发热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个月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请围绕以上主诉对该患者进行现病史及相关病史的问诊。</w:t>
      </w:r>
    </w:p>
    <w:p>
      <w:pPr>
        <w:pStyle w:val="Heading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 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  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 病史采集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1-6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简要病史：男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6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间歇性头晕、头痛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请围绕以上主诉对该患者进行现病史及相关病史的问诊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 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  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 病史采集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1-7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简要病史：男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48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间歇性跛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月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请围绕以上主诉对该患者进行现病史及相关病史的问诊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诊断：腰椎管狭窄症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 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  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 病史采集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1-8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简要病史：男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4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间歇性左胸疼痛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个月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请围绕以上主诉对该患者进行现病史及相关病史的问诊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 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  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 病史采集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1-9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简要病史：男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晨起发现昏迷伴口唇樱桃红色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小时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请围绕以上主诉对该患者进行现病史及相关病史的问诊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 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  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 病史采集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1-10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简要病史：男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6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发现左锁骨上渐增大包块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月余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请围绕以上主诉对该患者进行现病史及相关病史的问诊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诊断：胃癌左锁骨上淋巴结转移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7"/>
        <w:jc w:val="center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7"/>
        <w:jc w:val="center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GZ077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临床技能  赛题（教师赛）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7"/>
        <w:jc w:val="both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Heading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Inden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2333"/>
        <w:jc w:val="both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模块一  任务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1 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病例讨论</w:t>
      </w:r>
    </w:p>
    <w:p>
      <w:pPr>
        <w:pStyle w:val="TextBodyIndent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            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>1-1-2-1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至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>1-1-2-10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 xml:space="preserve">：病例分析      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2-1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男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6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因发作性胸闷、心悸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入院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患者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前开始，于活动时出现胸闷、心悸，伴有头晕，无胸痛、黑朦及晕厥，无夜间阵发性呼吸困难、端坐呼吸，无咳嗽、咳痰、咯血等不适，舌下含服硝酸甘油后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～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钟可缓解。自扪脉摶缓慢，遂来院就诊。既往有“冠心病”病史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，口服阿司匹林、酒石酸美托洛尔（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5mg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日）和辛伐他汀等药物治疗，自诉病情控制可，偶有胸闷发作。否认高血压，糖尿病病史。吸烟史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4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余年，平均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支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，已戒烟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。无遗传病家族史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查体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:T 36.2℃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P 56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 16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P 130/80mmHg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神清，精神可。颈静脉无怒张。双肺呼吸音清，未闻及干、湿啰音。心脏相对浊音界大致正常，心率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56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律齐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A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＞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P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心脏各瓣膜听诊区未闻及病理性杂音。腹软，全腹无压痛，肝脾肋下未触及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Murphy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征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(-)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双下肢无水肿，双足背动脉搏动对称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心电图（入院时）：窦性心动过缓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V4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～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V6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导联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ST-T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改变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根据以上病历摘要，请选手在答题纸上写出初步诊断、诊断依据、鉴别诊断、进一步检查及治疗原则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 xml:space="preserve">：病例分析      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2-2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男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。发现血压高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，发热伴咳嗽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，恶心、呕吐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患者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前查体时发现血压升高，达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60/100mmHg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未规律服用降压药物。半年前出现夜尿增多，每夜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～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，不伴尿色改变。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前患者受凉后出现发热，体温最高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8℃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伴咳嗽、咳黄白色黏痰。就诊于附近卫生所，给予“阿奇霉素”口服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症状无明显缓解。近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患者出现恶心、呕吐、食欲明显下降，伴乏力、头晕。发病以来睡眠稍差，大便正常，体重无明显变化。既往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余年前因水肿于当地医院查尿蛋白阳性（具体不详），服中药治疗半年后水肿消退，此后未再复查。否认传染病接触史，无遗传病家族史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体格检查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T37.8℃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P10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2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P165/100mmHg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神志清楚，贫血貌，浅表淋巴结未触及肿大，睑结膜略苍白。双肺呼吸音粗，右下肺可闻及中量细湿啰音。心界不大，心率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律齐，各瓣膜听诊区未闻及杂音。腹平软，无压痛，肝脾肋下未触及。双下肢轻度凹陷性水肿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实验室检查：血常规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Hb91g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BC3.01×1012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MCV88f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WBC11.2×109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N0.8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Plt300×109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尿常规：比重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.01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蛋白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(++)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BC1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～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0/HP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血生化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TP68g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Alb34g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Cr565μmol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UN24.3mmol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钙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.67mmol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磷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.31mmol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估算肾小球滤过率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0ml/( min·1.73m2)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根据以上病历摘要，请选手在答题纸上写出初步诊断、诊断依据、鉴别诊断、进一步检查及治疗原则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 xml:space="preserve">：病例分析      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2-3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男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 xml:space="preserve">40 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。左侧颞部外伤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小时急诊入院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患者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小时前过马路时不慎被汽车撞倒，左侧颞部着地，半小时前病人到急诊科就诊。患者摔倒后曾有约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钟的昏迷，清醒后自觉头痛，恶心。 体检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P 136/80mmHg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P9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16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一般情况可，神经系统检查未见阳性体征。头颅平片提示：左侧颞骨见线形骨折。在急诊室留观过程中，病人头疼逐渐加重，伴呕吐，烦燥不安，进而出现意识障碍。体检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P 160/96mmHg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P7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1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浅昏迷，右侧瞳孔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4mm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对光反射存在，左侧瞳孔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mm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对光反应迟钝。右下肢肌力Ⅲ级，右侧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abinski’s Sign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 xml:space="preserve">阳性。        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根据以上病历摘要，请选手在答题纸上写出初步诊断、诊断依据、鉴别诊断、进一步检查及治疗原则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 xml:space="preserve">：病例分析      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2-4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男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5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突发剑突下剧烈疼痛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小时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患者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小时前于睡眠中突感剑突下剧烈疼痛，呈持续性，伴恶心、呕吐，呕吐物为胃内容物，量不多，急诊来院。病人有胃溃疡病史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，经正规抗溃疡病治疗后症状明显改善，但近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月病人出现反复少量黑便，在未控制饮食的情况下，体重下降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0kg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查体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T38.6℃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P11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2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P90/60mmHg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表情痛苦，面色苍白，烦燥不安，双肺呼吸音清晰，未闻及明显心杂音。腹平拒按（疼痛），腹式呼吸消失，广泛腹肌紧张，剑突下及右侧中、下腹部压痛，反跳痛明显，剑突下最著，肝、脾未及，肝浊音界缩小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Murphy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征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(-)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移动性浊音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(+)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肠鸣音弱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辅助检查：血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WBC1.6×109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N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0.9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Hb 140g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；血淀粉酶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40U/L(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正常参考值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5-135U/L)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上腹部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CT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胃窦部见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4cm×3cm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实性占位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根据以上病历摘要，请选手在答题纸上写出初步诊断、诊断依据、鉴别诊断、进一步检查及治疗原则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 xml:space="preserve">：病例分析      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2-5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患儿，男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主因腹泻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，加重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来诊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患者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前无明显诱因出现腹泻，每日约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～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，量多，为水样便，无脓血。病后就诊于当地门诊，给予口服药物治疗（具体药物名称及剂量不详），患儿病情未见好转。近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患儿腹泻加重，约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余次，量多，为黄色水样便，精神差，已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小时未排小便，来我院急诊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体格检查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T36.1℃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P108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2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P86/58mmHg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体重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6kg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嗜睡，精神差。皮肤干燥、弹性差，眼窝明显凹陷。口唇干燥、樱红，咽部无充血。双肺呼吸音清，心音有力，律齐，未闻及病理性杂音，肝脾肋下未触及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辅助检查：血细胞分析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白细胞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4.20×109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血红蛋白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20g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血小板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30×109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淋巴细胞比率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72.3%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中性粒细胞比率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6.1%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粪常规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未见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WBC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BC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血气分析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pH 7.3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PaO2 98mmHg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PaCO2 38mmHg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E -6 mmol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电解质测定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Na129mmol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k3.0mmol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Ca++ 2.0mmol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根据以上病历摘要，请选手在答题纸上写出初步诊断、诊断依据、鉴别诊断、进一步检查及治疗原则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 xml:space="preserve">：病例分析      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2-6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女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4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。乏力、腹胀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，加重伴发热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患者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前无明显诱因出现乏力、腹胀，进食后加重，伴纳差。有时牙龈出血。无腹痛、呕吐、黑便。尚能坚持工作，未到医院诊治。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前腹胀加重，伴发热，体温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8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〜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8.5℃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偶有腹部隐痛，发病以来食欲减退，睡眠不佳，尿黄色，大便可，体重无明显变化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查体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T38℃,P10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18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P110/80mmHg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慢性病容，浅表淋巴结未触及肿大，巩膜黄染。颈部可见蜘蛛痣。双肺呼吸音正常，心率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律齐，各瓣膜听诊区未闻及杂音，腹部膨隆，腹肌稍紧张，全腹压痛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(+)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轻度反跳痛，肝肋下未触及，脾肋下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cm,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移动性浊音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(+),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双下肢无水肿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实验室检査：血常规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Hbll0g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BC3.5X1012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WBC9.5X109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N0.85,PLT65X109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肝功能：总胆红素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8.5umol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直接胆红素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3.2umol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白蛋白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0g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球蛋白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6g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ALT38U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AST28U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HBsAg(+)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UN10.5mmol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Cr76.5umol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AFP18ng/m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粪常规：镜检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(-),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隐血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(-)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根据以上病历摘要，请选手在答题纸上写出初步诊断、诊断依据、鉴别诊断、进一步检查与治疗原则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 xml:space="preserve">：病例分析      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2-7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男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。右前胸车祸伤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小时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患者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小时前因车祸中受伤，主要伤及右前胸，局部疼痛明显，随后不久出现呼吸困难、头晕伴心慌，急诊抬送入院。既往体健，无手术、外伤史及药物过敏史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查体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T36.5°C, P126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28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P86/50mmHg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神志清楚，躁动不安，面色苍白，口唇发绀，四肢皮肤湿冷。颈静脉无怒张。气管向左侧移位，吸气时右上胸壁凹陷，呼气时则外凸。右胸壁、颈部皮下气肿明显。右胸上部叩诊为鼓音，下部为实音，呼吸音减弱，左肺呼吸音增粗。心界不大，心率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26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律齐，心音减弱，心脏各瓣膜听诊区未闻及杂音。腹软，无压痛，肝脾肋下未触及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腹部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超：肝胆胰脾未见明显异常，右下胸中等量积液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根据以上病历摘要，请选手在答题纸上写出初步诊断、诊断依据、鉴别诊断、进一步检查及治疗原则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 xml:space="preserve">：病例分析      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2-8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女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怕热，多汗，心悸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个月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患者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个月前无明显诱因出现怕热、多汗、心悸，伴易饥、多食，大便次数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〜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日，无口干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多饮，多尿，无脾气暴躁，无发热，呼吸困难。发病以来精神、食欲好，睡眠较差，小便正常，体重下降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6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kg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既往体健，无高血压、肝病和心脏病病史，无烟酒嗜好，月经正常，未婚、未育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查体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T36.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°C,P1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18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P120/70mmHg,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浅表淋巴结未触及肿大，眼裂增宽，睑结膜无苍白，眼球无突出，甲状腺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II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度弥漫性肿大，质软，未触及结节，双上极可闻及血管杂音。双肺未闻及干湿性啰音。心界不大，心率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1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律齐，各瓣膜听诊区未闻及杂音。腹软，无压痛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肝脾肋下未触及，双下肢无水肿。双手平举有细微震颤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实验室检查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:Hbl25g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BC4.3X1012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WBC3.4X109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中性粒细胞绝对值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.5X109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PLT200X109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肝功能正常，甲状腺功能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T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T4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升高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FT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FT4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升高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TSH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降低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根据以上病历摘要，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请选手在答题纸上写出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初步诊断、诊断依据、鉴别诊断、进一步检查与治疗原则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 xml:space="preserve">：病例分析      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2-9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男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6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反复咳嗽、咳痰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，呼吸困难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，加重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 xml:space="preserve">天。 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患者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前出现咳嗽，咳白色黏痰，量少，无痰中带血、发热、盗汗等不适。自服“头孢类”抗生素及止咳化痰药物（具体药物及剂量不详），症状可缓解。此后，上述症状每于受凉、感冒后反复发作，秋冬季明显。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前逐渐出现活动后气短，肺功能检查示“阻塞性通气功能障碍”，呼吸困难逐渐加重。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前，患者受凉后再次出现咳嗽，咳黄白色黏痰，呼吸困难加重，稍活动即感气短。否认高血压、心脏病和糖尿病病史。吸烟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45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，约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支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日。无遗传病家族史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体格检查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T37.6℃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P96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2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P138/78mmHg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神志清楚，轮椅推入病房。浅表淋巴结未触及肿大。口唇无发绀，颈静脉无怒张。桶状胸，双肺语音震颤减弱，叩诊过清音，呼吸音减弱，可闻及散在哮鸣音，双肺底少许湿啰音，未闻及胸膜摩擦音。右肺下界活动度为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5cm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心界不大，心率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96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律齐，各瓣膜听诊区未闻杂音，双下肢无水肿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实验室检查：血常规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Hb130g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BC3.1×1012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WBC6.9×109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PLT185×109/L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根据以上病历摘要，请选手在答题纸上写出初步诊断、诊断依据、鉴别诊断、进一步检查及治疗原则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病史采集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例分析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子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 xml:space="preserve">：病例分析      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1-2-10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女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6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绝经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，不规则阴道流血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周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患者平时月经规律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前自然绝经。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周前无明显诱因出现少量不规则阴道流血，色鲜红，无凝血块、无臭味，来院就诊。发病以来饮食、睡眠、大小便均无异常。既往体健，否认传染病接触史，结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，配偶体健，生育史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G2P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查体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T36.2℃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，</w:t>
      </w:r>
      <w:bookmarkStart w:id="0" w:name="_Hlk132319379"/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P8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R2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P120/80mmHg</w:t>
      </w:r>
      <w:bookmarkEnd w:id="0"/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。营养中等，肥胖，皮肤黏膜无黄染及瘀点，浅表淋巴结未触及肿大。双肺未闻及干湿性啰音，心界不大，心率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8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，律齐，未闻及杂音。腹软，肝脾肋下未触及，下腹部无压痛、反跳痛，未触及包块，移动性浊音（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-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），肠鸣音正常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妇科检查：外阴经产式，阴道通畅，子宫颈光滑，宫体前位，如妊娠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50+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大小，稍软。双侧附件区未触及明显异常。刮宫时宫腔内刮出较多较脆内膜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要求：根据以上病历摘要，请选手在答题纸上写出初步诊断、诊断依据、鉴别诊断、进一步检查及治疗原则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7"/>
        <w:jc w:val="center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GZ077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临床技能  赛题（教师赛）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7"/>
        <w:jc w:val="both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Heading"/>
        <w:shd w:fill="FFFFFF" w:val="clear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Inden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2333"/>
        <w:jc w:val="both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模块一  任务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2 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体格检查</w:t>
      </w:r>
    </w:p>
    <w:p>
      <w:pPr>
        <w:pStyle w:val="TextBodyIndent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              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>1-2-1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至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>1-2-2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体格检查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2-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（肺部及心脏听诊）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历摘要：男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6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活动后呼吸困难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，明显加重伴发热、右侧胸痛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。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年前，劳累时感心悸、气短，休息后缓解。以后自觉体力日渐下降，稍微活动即感气短、胸闷，夜间时有憋醒，无心前区痛。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天前受凉后发热，体温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9.1℃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 xml:space="preserve">，伴寒战、咳嗽、咳黄色粘痰，气短明显，不能平卧而入院。 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作为临床医师请为患者（医学模型）进行肺部听诊与心脏听诊检查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完成时间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钟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模块一：基本医疗服务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：体格检查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-2-2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（腹部触诊）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病历摘要：男性，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38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岁，右上腹疼半年，加重伴右上腹部包块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个月。半年前无明显诱因出现右上腹钝痛，为持续性，有时向右肩背部放射，无恶心呕吐，自服去痛片缓解。一月来，右上腹痛加重，服止痛药效果不好，自觉右上腹饱满，有包块，伴腹胀、纳差、恶心，检查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B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超显示肝脏占位性病变而院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作为临床医师请为患者（医学模型）进行腹壁紧张度、压痛与反跳痛、肝脏触诊（单手法、双手法分别触诊）、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Murphy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征、肝颈静脉回流征检查。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4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完成时间：</w:t>
      </w: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spacing w:val="6"/>
          <w:kern w:val="2"/>
          <w:sz w:val="32"/>
          <w:szCs w:val="32"/>
          <w:lang w:val="en-US" w:eastAsia="zh-CN" w:bidi="ar-SA"/>
        </w:rPr>
        <w:t>分钟。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7"/>
        <w:jc w:val="center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GZ077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临床技能  赛题（教师赛）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7"/>
        <w:jc w:val="both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Heading"/>
        <w:shd w:fill="FFFFFF" w:val="clear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Inden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2333"/>
        <w:jc w:val="both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模块一  任务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3 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基本诊疗操作</w:t>
      </w:r>
    </w:p>
    <w:p>
      <w:pPr>
        <w:pStyle w:val="TextBodyIndent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                 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>1-3-1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至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>1-3-5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模块一：基本医疗服务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：基本诊疗操作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-3-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（腹膜腔穿刺术）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卡：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病例摘要：男性，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62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岁，腹胀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余入院。患者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个月来无明显诱因出现全腹胀，无恶心，呕吐，伴发热，体温波动于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37.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～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37.8℃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。查体腹部膨隆，柔韧感，脐周压痛，无反跳痛，肝脾肋下未触及，移动性浊音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(+)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。超声示腹腔大量积液。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请为患者进行腹膜腔穿刺术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完成时间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分钟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模块一： 基本医疗服务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： 基本诊疗操作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-3-2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（穿脱手术衣、戴无菌手套技术）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卡：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病例摘要：男性，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岁，“转移性右下腹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小时”入院。初步诊断为“急性阑尾炎”，需急诊手术治疗。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请进行穿脱手术衣、戴无菌手套技术操作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完成时间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 xml:space="preserve">5 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分钟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模块一：基本医疗服务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：基本诊疗操作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-3-4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（上腹部手术切口换药技术）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卡：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病例摘要：男性，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58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岁，因“反复上腹胀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个月，体重减轻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8Kg”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入院，经胃镜取活检病理检查，诊断为胃癌，已行胃癌根治术。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请为患者进行上腹部手术切口换药。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完成时间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分钟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模块一：基本医疗服务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：基本诊疗操作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-3-5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（手术区消毒铺巾）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卡：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病例摘要：患者，男性，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岁，因“突发上腹部刀割样剧痛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小时”入院，有消化性溃疡病史十余年，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线检查提示有膈下游离气体。初步诊断为消化性溃疡急性穿孔。拟行腹部探查手术。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请为患者进行手术区消毒铺巾。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完成时间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分钟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7"/>
        <w:jc w:val="center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GZ077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临床技能  赛题（教师赛）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7"/>
        <w:jc w:val="both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Heading"/>
        <w:shd w:fill="FFFFFF" w:val="clear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Inden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2333"/>
        <w:jc w:val="both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模块一  任务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4 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心肺复苏术</w:t>
      </w:r>
    </w:p>
    <w:p>
      <w:pPr>
        <w:pStyle w:val="TextBodyIndent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               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>1-4-1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（必赛项）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模块一： 基本医疗服务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： 心肺复苏术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-4-1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卡：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一女性患者， 在门诊就诊过程中，突然意识丧失，请在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 xml:space="preserve">CPR 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模型上进行单人徒手心肺复苏术。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7"/>
        <w:jc w:val="center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GZ077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临床技能  赛题（教师赛）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667"/>
        <w:jc w:val="both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Heading"/>
        <w:shd w:fill="FFFFFF" w:val="clear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Inden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360"/>
        <w:ind w:firstLine="2666"/>
        <w:jc w:val="both"/>
        <w:textAlignment w:val="auto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模块二  任务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1-8  </w:t>
      </w:r>
    </w:p>
    <w:p>
      <w:pPr>
        <w:pStyle w:val="TextBodyIndent"/>
        <w:rPr>
          <w:rFonts w:ascii="黑体" w:hAnsi="黑体" w:eastAsia="黑体" w:cs="黑体"/>
          <w:b/>
          <w:b/>
          <w:bCs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 xml:space="preserve">                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题号：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>2-1</w:t>
      </w:r>
      <w:r>
        <w:rPr>
          <w:rFonts w:ascii="黑体" w:hAnsi="黑体" w:cs="黑体" w:eastAsia="黑体"/>
          <w:b/>
          <w:bCs/>
          <w:spacing w:val="6"/>
          <w:kern w:val="2"/>
          <w:sz w:val="32"/>
          <w:szCs w:val="32"/>
          <w:lang w:val="en-US" w:eastAsia="zh-CN" w:bidi="ar-SA"/>
        </w:rPr>
        <w:t>至</w:t>
      </w:r>
      <w:r>
        <w:rPr>
          <w:rFonts w:eastAsia="黑体" w:cs="黑体" w:ascii="黑体" w:hAnsi="黑体"/>
          <w:b/>
          <w:bCs/>
          <w:spacing w:val="6"/>
          <w:kern w:val="2"/>
          <w:sz w:val="32"/>
          <w:szCs w:val="32"/>
          <w:lang w:val="en-US" w:eastAsia="zh-CN" w:bidi="ar-SA"/>
        </w:rPr>
        <w:t>2-8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 xml:space="preserve">模块二： 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基本公共卫生服务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 xml:space="preserve">： 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健康教育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-1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卡：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王先生，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66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岁，发现血糖升高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余年，被诊断为“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 xml:space="preserve">型糖尿病”，一直用二甲双胍、格列美脲等口服降糖药治疗。近一个月来，王先生自觉偶有乏力、心慌，休息后可缓解，体重无明显变化，自测血糖尚在正常范围内。   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要求：您作为社区卫生服务中心（站）的医务人员，请根据以上临床情景，写出针对王先生的健康教育内容。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 xml:space="preserve">模块二： 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基本公共卫生服务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 xml:space="preserve">： 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慢性病管理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-2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卡：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赵先生，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56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岁，近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年来常觉头晕、心悸，步行上二楼时胸闷、气促。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周前在当地村卫生室测血压为“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182/92mmHg”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，未予治疗，今天前来镇卫生院就诊。刘医生接诊病人，体格检查发现赵先生一般情况尚可，脉搏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9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分，欠整齐，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BP190/96mmHg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 xml:space="preserve">；神志清，精神一般，心浊音界不大，心音强弱不等，心律不齐。 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）根据以上病历摘要，请选手在答题纸上写出初步诊断，并写出进一步检查的主要项目；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分）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）赵先生经住院治疗后病情稳定。请选手写出针对他出院后的随访评估计划。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分）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 xml:space="preserve">模块二： 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基本公共卫生服务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 xml:space="preserve">： 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居民健康档案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-3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卡：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郭女士，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35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岁。长期在外地打工近日返回家乡，打算长期在家乡创业发展。郭女士当前已怀孕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个月，前往当地乡卫生院进行孕期检查时，医生发现她的居民健康档案尚未建立。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）您作为镇卫生院医务人员负责建立郭女士的健康档案，请写出其健康档案具体内容。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分）</w:t>
      </w:r>
    </w:p>
    <w:p>
      <w:pPr>
        <w:pStyle w:val="2"/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）写出乡卫生院为辖区居民建立健康档案的步骤。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分）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 xml:space="preserve">模块二： 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基本公共卫生服务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67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 xml:space="preserve">： 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肺结核管理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-4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卡：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李女士，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36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岁。最近因低热、乏力、咳嗽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个月，被县医院确诊为“肺结核”，医生依照传染病管理办法向有关部门报告了李女士的情况，并开了一些药物，嘱其回家休息并服药治疗，并注意同住的家人有无感染肺结核，做好隔离措施。您作为王女士所在乡卫生院的肺结核专门管理人员，当天接到了疾病控制中心下达的入户随访通知单。</w:t>
      </w:r>
    </w:p>
    <w:p>
      <w:pPr>
        <w:pStyle w:val="2"/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2"/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）请写出计划第一次进入李女士家随访的内容。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7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分）</w:t>
      </w:r>
    </w:p>
    <w:p>
      <w:pPr>
        <w:pStyle w:val="2"/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）写出指导李女士的家人进行肺结核筛查及推介转诊的具体措施。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分）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 xml:space="preserve">模块二： 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基本公共卫生服务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67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任务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 xml:space="preserve">： 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传染病与突发公共卫生事件管理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-5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下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，社区卫生服务中心接到某中学的校医报告：该校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多位学生在学校食堂中餐进食“凉拌菜”之后约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3-4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小时，先后出现恶心、呕吐胃内容物，其中部分学生伴有发热、乏力、腹痛、腹泻，患病学生有不断增加趋势。暂未出现昏迷、抽搐等现象。校医请求社区卫生服务中心紧急派人来校处理。</w:t>
      </w:r>
    </w:p>
    <w:p>
      <w:pPr>
        <w:pStyle w:val="2"/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2"/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）作为社区卫生服务中心“传染病和突发公共卫生事件”专门管理人员，请写出：初步判断该校发生的问题及其依据。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4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分）</w:t>
      </w:r>
    </w:p>
    <w:p>
      <w:pPr>
        <w:pStyle w:val="2"/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）中心主任指定您紧急前往该学校处理，请制定一份简要工作计划。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6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分）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 xml:space="preserve">模块二： 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基本公共卫生服务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67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任务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：老年人健康管理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-6</w:t>
      </w:r>
    </w:p>
    <w:p>
      <w:pPr>
        <w:pStyle w:val="2"/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2"/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某社区计划给辖区内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65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岁以上的老年人做一次基本健康体检。</w:t>
      </w:r>
    </w:p>
    <w:p>
      <w:pPr>
        <w:pStyle w:val="2"/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要求：作为该社区卫生服务中心医生，请制定出老年人基本健康检查的主要项目及其内容。</w:t>
      </w:r>
    </w:p>
    <w:p>
      <w:pPr>
        <w:pStyle w:val="2"/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模块二：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基本公共卫生服务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67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任务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：孕产妇与新生儿管理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-7</w:t>
      </w:r>
    </w:p>
    <w:p>
      <w:pPr>
        <w:pStyle w:val="2"/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numPr>
          <w:ilvl w:val="0"/>
          <w:numId w:val="0"/>
        </w:numPr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家住向阳小区高女士，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 xml:space="preserve">天前从省妇幼保健院足月分娩一健康男宝宝，您作为高女士所在辖区卫生服务中心工作人员，今日要进行入户随访。   </w:t>
      </w:r>
    </w:p>
    <w:p>
      <w:pPr>
        <w:pStyle w:val="Normal"/>
        <w:numPr>
          <w:ilvl w:val="0"/>
          <w:numId w:val="0"/>
        </w:numPr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numPr>
          <w:ilvl w:val="0"/>
          <w:numId w:val="0"/>
        </w:numPr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）请写出本次家庭访视需要携带的工具。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分）</w:t>
      </w:r>
    </w:p>
    <w:p>
      <w:pPr>
        <w:pStyle w:val="Normal"/>
        <w:numPr>
          <w:ilvl w:val="0"/>
          <w:numId w:val="0"/>
        </w:numPr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）写出本次家庭访视的意义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分）</w:t>
      </w:r>
    </w:p>
    <w:p>
      <w:pPr>
        <w:pStyle w:val="Normal"/>
        <w:numPr>
          <w:ilvl w:val="0"/>
          <w:numId w:val="0"/>
        </w:numPr>
        <w:ind w:left="0"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）制定本次新生儿家庭访视的具体工作任务。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8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分）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模块二：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基本公共卫生服务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67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任务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：预防接种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题号：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-8</w:t>
      </w:r>
    </w:p>
    <w:p>
      <w:pPr>
        <w:pStyle w:val="Normal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题卡：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男宝宝出生在春天，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月龄，今日上午由父母身着厚棉衣、戴棉帽抱至新生儿接种室，按预约接种第一针乙脑减毒灭活疫苗。接种前进行评估，无接种禁忌，接种后留观半小时无异常，由父母抱回家中。下午四点父母发现宝宝精神较差，吃奶过程中发生吐奶，测腋温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37.8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度。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）您做为社区卫生服务工作人员，接到家长电话，如何答复？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分）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b w:val="false"/>
          <w:b w:val="false"/>
          <w:spacing w:val="6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）简述疫苗接种前中后服务工作内容。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7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分）</w:t>
      </w:r>
    </w:p>
    <w:p>
      <w:pPr>
        <w:pStyle w:val="Normal"/>
        <w:spacing w:lineRule="auto" w:line="360"/>
        <w:ind w:firstLine="664"/>
        <w:rPr>
          <w:rFonts w:ascii="仿宋_GB2312;仿宋" w:hAnsi="仿宋_GB2312;仿宋" w:eastAsia="仿宋_GB2312;仿宋" w:cs="仿宋_GB2312;仿宋"/>
          <w:spacing w:val="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）出现疑似预防接种异常反应处理方法。（</w:t>
      </w:r>
      <w:r>
        <w:rPr>
          <w:rFonts w:eastAsia="仿宋_GB2312;仿宋" w:cs="仿宋_GB2312;仿宋" w:ascii="仿宋_GB2312;仿宋" w:hAnsi="仿宋_GB2312;仿宋"/>
          <w:b w:val="false"/>
          <w:spacing w:val="6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b w:val="false"/>
          <w:spacing w:val="6"/>
          <w:kern w:val="2"/>
          <w:sz w:val="32"/>
          <w:szCs w:val="32"/>
          <w:lang w:val="en-US" w:eastAsia="zh-CN" w:bidi="ar-SA"/>
        </w:rPr>
        <w:t>分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pacing w:val="6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幼圆" w:hAnsi="幼圆" w:eastAsia="幼圆" w:cs="Tahoma"/>
          <w:b/>
          <w:b/>
          <w:bCs/>
          <w:color w:val="000000"/>
          <w:spacing w:val="6"/>
          <w:kern w:val="0"/>
          <w:sz w:val="32"/>
          <w:szCs w:val="32"/>
          <w:highlight w:val="none"/>
          <w:lang w:val="en-US" w:eastAsia="zh-CN"/>
        </w:rPr>
      </w:pPr>
      <w:r>
        <w:rPr>
          <w:rFonts w:eastAsia="幼圆" w:cs="Tahoma" w:ascii="幼圆" w:hAnsi="幼圆"/>
          <w:b/>
          <w:bCs/>
          <w:color w:val="000000"/>
          <w:spacing w:val="6"/>
          <w:kern w:val="0"/>
          <w:sz w:val="32"/>
          <w:szCs w:val="32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189230</wp:posOffset>
            </wp:positionV>
            <wp:extent cx="5269865" cy="184277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Indent"/>
    <w:qFormat/>
    <w:pPr>
      <w:shd w:fill="FFFFFF" w:val="clear"/>
      <w:snapToGrid w:val="false"/>
      <w:jc w:val="center"/>
    </w:pPr>
    <w:rPr>
      <w:rFonts w:ascii="黑体" w:hAnsi="黑体" w:eastAsia="黑体" w:cs="黑体"/>
      <w:color w:val="00000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left="420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11:44Z</dcterms:created>
  <dc:creator>LENOVO</dc:creator>
  <dc:description/>
  <dc:language>en-US</dc:language>
  <cp:lastModifiedBy>佳佳</cp:lastModifiedBy>
  <dcterms:modified xsi:type="dcterms:W3CDTF">2023-04-16T04:1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C24C7053C41F484FA600876AE6DB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