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9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3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2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02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00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1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8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点 钞 答 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钱箱号</w:t>
      </w:r>
      <w:r>
        <w:rPr/>
        <w:t>: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佰元</w:t>
      </w:r>
      <w:r>
        <w:rPr/>
        <w:t>: 31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拾元</w:t>
      </w:r>
      <w:r>
        <w:rPr/>
        <w:t>: 30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拾元</w:t>
      </w:r>
      <w:r>
        <w:rPr/>
        <w:t>: 31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拾  元</w:t>
      </w:r>
      <w:r>
        <w:rPr/>
        <w:t>: 315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元</w:t>
      </w:r>
      <w:r>
        <w:rPr/>
        <w:t>: 307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贰  元</w:t>
      </w:r>
      <w:r>
        <w:rPr/>
        <w:t>: 316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壹  元</w:t>
      </w:r>
      <w:r>
        <w:rPr/>
        <w:t>: 301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伍  角</w:t>
      </w:r>
      <w:r>
        <w:rPr/>
        <w:t>: 304</w:t>
      </w:r>
      <w:r>
        <w:rPr/>
        <w:t>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裁判签名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